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 Главы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Новоуральского городского округа от </w:t>
      </w:r>
    </w:p>
    <w:p>
      <w:pPr>
        <w:pStyle w:val="Normal"/>
        <w:jc w:val="right"/>
        <w:rPr/>
      </w:pPr>
      <w:r>
        <w:rPr/>
        <w:t>«20» ноября 2012 г.  № 111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наркотической комиссии Новоураль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 Владимир Николае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Новоураль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лин Руслан Ханифо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2-го отделения Первоуральского МРО Управления ФСКН России по Свердловской области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алерий Владимиро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нешников Андрей Владимиро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Новоуральского городского округа по работе с административными органами, безопасности и режиму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 Виталий Викторо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вопросам общественной безопасности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Виктор Кузьм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городского клуба трезвости «Оптималист»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ина Екатерина Владимировна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по делам молодежи, семьи, спорта и социальным программам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Андрей Анатолье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ый педагог МБОУ "Средняя общеобразовательная школа №45"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кова Татьяна Владиславовна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образования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Андрей Юрье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ФГБУЗ «ЦМСЧ № 31» ФМБА России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ров Александр Фоато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трудник отдела в г.Новоуральск УФСБ России по Свердловской области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Марина Борисовна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Территориальной комиссии г. Новоуральска по делам несовершеннолетних и защите их прав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Максим Григорье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Новоуральского городского округ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ков Олег Юрье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Новоуральского городского округ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 Ирина  Вячеславовна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ведующая отделом культуры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вковецкий  Владимир Анатольевич</w:t>
            </w:r>
          </w:p>
        </w:tc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МУ МВД России по Новоуральскому городскому округу и МО «п.Уральский» (по согласовани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94" w:after="0"/>
      <w:outlineLvl w:val="0"/>
    </w:pPr>
    <w:rPr>
      <w:b/>
      <w:color w:val="000000"/>
      <w:spacing w:val="-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10:00Z</dcterms:created>
  <dc:creator>1</dc:creator>
  <dc:description/>
  <cp:keywords/>
  <dc:language>en-US</dc:language>
  <cp:lastModifiedBy>1</cp:lastModifiedBy>
  <cp:lastPrinted>2012-11-22T14:35:00Z</cp:lastPrinted>
  <dcterms:modified xsi:type="dcterms:W3CDTF">2012-12-25T11:15:00Z</dcterms:modified>
  <cp:revision>4</cp:revision>
  <dc:subject/>
  <dc:title> </dc:title>
</cp:coreProperties>
</file>